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 xml:space="preserve">.…………………, ………………..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WYKAZ POZWOLEŃ ADMINISTRACYJNYCH NIEZBEDNYCH DO REALIZACJI PROCESU INWESTYCYJNEGO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projektu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nazwa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łaszanego do dofinansowania przez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</w:t>
      </w:r>
      <w:r>
        <w:rPr>
          <w:rFonts w:cs="Arial Narrow" w:ascii="Arial Narrow" w:hAnsi="Arial Narrow"/>
        </w:rPr>
        <w:t>.………………………………………………………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i/>
        </w:rPr>
        <w:t>(nazwa Wnioskodawcy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i/>
          <w:i/>
          <w:u w:val="single"/>
        </w:rPr>
      </w:pPr>
      <w:r>
        <w:rPr>
          <w:rFonts w:cs="Arial Narrow" w:ascii="Arial Narrow" w:hAnsi="Arial Narrow"/>
          <w:bCs/>
          <w:i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uzyskanych pozwoleń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90"/>
        <w:gridCol w:w="3616"/>
        <w:gridCol w:w="1787"/>
        <w:gridCol w:w="233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decyzj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decyzji (zadanie wg wniosku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decyzj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55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ta obowiązywania decyz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uzyskanych Zezwoleń na Realizację Inwestycji Drogowych (ZRID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90"/>
        <w:gridCol w:w="3616"/>
        <w:gridCol w:w="1787"/>
        <w:gridCol w:w="233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decyzj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decyzji (zadanie wg wniosku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decyzj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5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obowiązywania decyz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u w:val="single"/>
        </w:rPr>
        <w:t>Wykaz zgłoszeń robót budowlanych niewymagających pozwolenia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569"/>
        <w:gridCol w:w="1417"/>
        <w:gridCol w:w="2284"/>
        <w:gridCol w:w="148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zgłos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głoszeni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r zaświadczenia </w:t>
              <w:br/>
              <w:t>o nie wniesieniu sprzeciwu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zaświadczeni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uzyskanych pozwoleń wodno-praw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90"/>
        <w:gridCol w:w="3616"/>
        <w:gridCol w:w="1504"/>
        <w:gridCol w:w="185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decyzj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decyzji (zadanie wg wniosku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decyzj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5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obowiązywania decyz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robót budowlanych niewymagających pozwoleń administracyj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4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56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robót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zadań inwestycyjnych, dla których Wnioskodawca nie uzyskał jeszcze wymaga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rPr>
          <w:rFonts w:cs="Arial Narrow" w:ascii="Arial Narrow" w:hAnsi="Arial Narrow"/>
          <w:b/>
          <w:u w:val="single"/>
        </w:rPr>
        <w:t>pozwoleń administracyjnych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39"/>
        <w:gridCol w:w="3134"/>
        <w:gridCol w:w="284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danie wg wniosku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Stan: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  <w:u w:val="single"/>
              </w:rPr>
            </w:pPr>
            <w:r>
              <w:rPr>
                <w:rFonts w:cs="Arial Narrow" w:ascii="Arial Narrow" w:hAnsi="Arial Narrow"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łożony wniosek o wydanie decyzji administracyjnej/zgłoszenie robót budowlan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data złożenia wniosku/zgłoszenia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planowane złożenie wniosku</w:t>
              <w:br/>
              <w:t xml:space="preserve"> o wydanie decyzji administracyjnej / zgłoszenie robót  budowlanych</w:t>
              <w:br/>
              <w:t>(przewidywana data złożenia wniosku / zgłoszenia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Rodzaj pozwolenia administracyjnego: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sz w:val="4"/>
                <w:szCs w:val="4"/>
                <w:u w:val="single"/>
              </w:rPr>
            </w:pPr>
            <w:r>
              <w:rPr>
                <w:rFonts w:cs="Arial Narrow" w:ascii="Arial Narrow" w:hAnsi="Arial Narrow"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Pozwolenie na budowę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RI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ezwolenie na Realizację Inwestycji Drogowej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głoszenie robót budowlan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eastAsia="Arial Narrow" w:cs="Arial Narrow" w:ascii="Arial Narrow" w:hAnsi="Arial Narrow"/>
                <w:sz w:val="44"/>
                <w:szCs w:val="44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Pozwolenie wodno-praw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……………………………………….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podpis i pieczęć osoby uprawnionej/upoważnionej </w:t>
        <w:br/>
        <w:t>do reprezentowania Wnioskod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49290" cy="577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12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4:00Z</dcterms:created>
  <dc:creator>Wojciech Porębski</dc:creator>
  <dc:description/>
  <cp:keywords/>
  <dc:language>en-US</dc:language>
  <cp:lastModifiedBy>olo</cp:lastModifiedBy>
  <cp:lastPrinted>2017-02-23T10:55:00Z</cp:lastPrinted>
  <dcterms:modified xsi:type="dcterms:W3CDTF">2017-12-20T09:40:00Z</dcterms:modified>
  <cp:revision>16</cp:revision>
  <dc:subject/>
  <dc:title/>
</cp:coreProperties>
</file>